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3 &amp; 9.4 Homework Quiz - p.407 #1,3,4 &amp; p.411 #1-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is one advantage of having a digestive system with 2 openings instead of just 1 ope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hat structure stops food from entering the trachea when you swallow? 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is the name of the mechanism that moves food down the esophagu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3 &amp; 9.4 Homework Quiz - p.407 #1,3,4 &amp; p.411 #1-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is one advantage of having a digestive system with 2 openings instead of just 1 ope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hat structure stops food from entering the trachea when you swallow? 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is the name of the mechanism that moves food down the esophagu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3 &amp; 9.4 Homework Quiz - p.407 #1,3,4 &amp; p.411 #1-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is one advantage of having a digestive system with 2 openings instead of just 1 ope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hat structure stops food from entering the trachea when you swallow? 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is the name of the mechanism that moves food down the esophagu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3 &amp; 9.4 Homework Quiz - p.407 #1,3,4 &amp; p.411 #1-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is one advantage of having a digestive system with 2 openings instead of just 1 ope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hat structure stops food from entering the trachea when you swallow? 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is the name of the mechanism that moves food down the esophagu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3 &amp; 9.4 Homework Quiz - p.407 #1,3,4 &amp; p.411 #1-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is one advantage of having a digestive system with 2 openings instead of just 1 open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hat structure stops food from entering the trachea when you swallow? 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is the name of the mechanism that moves food down the esophagu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substance protects the stomach lining from the gastric juice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y is it necessary to have a pre-enzyme pepsinogen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        /5 (       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substance protects the stomach lining from the gastric juice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y is it necessary to have a pre-enzyme pepsinogen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>TOTAL:         /5 (       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substance protects the stomach lining from the gastric juice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y is it necessary to have a pre-enzyme pepsinogen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>TOTAL:         /5 (       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substance protects the stomach lining from the gastric juice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y is it necessary to have a pre-enzyme pepsinogen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</w:rPr>
        <w:t>TOTAL:         /5 (       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substance protects the stomach lining from the gastric juices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y is it necessary to have a pre-enzyme pepsinogen? _______________________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        /5 (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01:00Z</dcterms:created>
  <dc:creator>rubina khan</dc:creator>
  <dc:description/>
  <cp:keywords/>
  <dc:language>en-US</dc:language>
  <cp:lastModifiedBy>rubina khan</cp:lastModifiedBy>
  <dcterms:modified xsi:type="dcterms:W3CDTF">2013-05-02T15:10:00Z</dcterms:modified>
  <cp:revision>6</cp:revision>
  <dc:subject/>
  <dc:title>7</dc:title>
</cp:coreProperties>
</file>